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1509696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467463825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